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b/>
        </w:rPr>
        <w:t>範例：公告欄</w:t>
      </w:r>
    </w:p>
    <w:p>
      <w:pPr>
        <w:pStyle w:val="Normal"/>
        <w:snapToGrid w:val="false"/>
        <w:rPr/>
      </w:pPr>
      <w:r>
        <w:rPr>
          <w:b/>
        </w:rPr>
        <w:t>前言：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ab/>
      </w:r>
      <w:r>
        <w:rPr>
          <w:sz w:val="22"/>
        </w:rPr>
        <w:t>在以往有新消息或新公告要發佈時，都要製作一個新的網頁，現今藉由</w:t>
      </w:r>
      <w:r>
        <w:rPr>
          <w:sz w:val="22"/>
        </w:rPr>
        <w:t>ASP</w:t>
      </w:r>
      <w:r>
        <w:rPr>
          <w:sz w:val="22"/>
        </w:rPr>
        <w:t>來製作動態網頁，使用者透過瀏覽器的介面來跟後端資料庫作連結，只要輸入公告的主題、內容、開始結束日期，就可以輕鬆的完成一個公告網頁，即使不是專業的網頁製作人也不要緊，只要會操作瀏覽器即可。</w:t>
      </w:r>
    </w:p>
    <w:tbl>
      <w:tblPr>
        <w:tblW w:w="774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1"/>
        <w:gridCol w:w="5760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ews.md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欄資料庫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ews_show.as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</w:t>
            </w:r>
            <w:r>
              <w:rPr/>
              <w:t>SQL</w:t>
            </w:r>
            <w:r>
              <w:rPr/>
              <w:t>語法取出公告欄資料庫的內容，依有效日期排序顯示於網頁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ews_view.as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</w:t>
            </w:r>
            <w:r>
              <w:rPr/>
              <w:t>SQL</w:t>
            </w:r>
            <w:r>
              <w:rPr/>
              <w:t>語法取出公告欄資料庫的內容，取出欲讀取的公告內容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ews_manager.as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由此網頁新增、修改、刪除公告內容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ews_update.as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</w:t>
            </w:r>
            <w:r>
              <w:rPr/>
              <w:t>SQL</w:t>
            </w:r>
            <w:r>
              <w:rPr/>
              <w:t>語法將修改的公告資料內容寫回資料庫，同時將網頁導入</w:t>
            </w:r>
            <w:r>
              <w:rPr/>
              <w:t>news_manager.asp</w:t>
            </w:r>
            <w:r>
              <w:rPr/>
              <w:t>。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news_add.asp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</w:t>
            </w:r>
            <w:r>
              <w:rPr/>
              <w:t>SQL</w:t>
            </w:r>
            <w:r>
              <w:rPr/>
              <w:t>語法將新增的公告資料內容加入資料庫，同時將網頁導入</w:t>
            </w:r>
            <w:r>
              <w:rPr/>
              <w:t>news_manager.asp</w:t>
            </w:r>
            <w:r>
              <w:rPr/>
              <w:t>。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</w:rPr>
        <w:t>主要的功能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5" w:leader="none"/>
        </w:tabs>
        <w:snapToGrid w:val="false"/>
        <w:ind w:left="905" w:hanging="425"/>
        <w:rPr/>
      </w:pPr>
      <w:r>
        <w:rPr/>
        <w:t>一般使用者可以看到公告欄內的公告</w:t>
      </w:r>
      <w:r>
        <w:rPr/>
        <w:t>(</w:t>
      </w:r>
      <w:r>
        <w:rPr/>
        <w:t>在有效期限內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5" w:leader="none"/>
        </w:tabs>
        <w:snapToGrid w:val="false"/>
        <w:ind w:left="905" w:hanging="425"/>
        <w:rPr/>
      </w:pPr>
      <w:r>
        <w:rPr/>
        <w:t>公告管理者可以新增、維護公告欄內的公告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資料庫和資料表的設計：</w:t>
      </w:r>
    </w:p>
    <w:p>
      <w:pPr>
        <w:pStyle w:val="Normal"/>
        <w:snapToGrid w:val="false"/>
        <w:ind w:firstLine="480"/>
        <w:rPr/>
      </w:pPr>
      <w:r>
        <w:rPr/>
        <w:t>建立</w:t>
      </w:r>
      <w:r>
        <w:rPr/>
        <w:t>news.mdb</w:t>
      </w:r>
      <w:r>
        <w:rPr/>
        <w:t>與</w:t>
      </w:r>
      <w:r>
        <w:rPr/>
        <w:t>post</w:t>
      </w:r>
      <w:r>
        <w:rPr/>
        <w:t>資料表格，資料表格中要包含六個欄位，其中</w:t>
      </w:r>
      <w:r>
        <w:rPr/>
        <w:t>N_NO</w:t>
      </w:r>
      <w:r>
        <w:rPr/>
        <w:t>欄位是自動編號</w:t>
      </w:r>
    </w:p>
    <w:p>
      <w:pPr>
        <w:pStyle w:val="Style15"/>
        <w:rPr/>
      </w:pPr>
      <w:r>
        <w:rPr>
          <w:kern w:val="0"/>
          <w:lang w:val="en-US"/>
        </w:rPr>
        <w:drawing>
          <wp:inline distT="0" distB="0" distL="0" distR="0">
            <wp:extent cx="488632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kern w:val="0"/>
          <w:lang w:val="en-US"/>
        </w:rPr>
        <w:t>【圖</w:t>
      </w:r>
      <w:r>
        <w:rPr>
          <w:rFonts w:eastAsia="Swis721 Lt BT;Arial"/>
          <w:kern w:val="0"/>
          <w:lang w:val="en-US"/>
        </w:rPr>
        <w:t xml:space="preserve"> </w:t>
      </w:r>
      <w:r>
        <w:rPr/>
        <w:t>post</w:t>
      </w:r>
      <w:r>
        <w:rPr>
          <w:kern w:val="0"/>
          <w:lang w:val="en-US"/>
        </w:rPr>
        <w:t>資料表格</w:t>
      </w:r>
      <w:r>
        <w:rPr>
          <w:kern w:val="0"/>
        </w:rPr>
        <w:t>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程式的流程架構：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/>
        <w:t>一般使用者：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一般使用者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73175</wp:posOffset>
                </wp:positionH>
                <wp:positionV relativeFrom="paragraph">
                  <wp:posOffset>457835</wp:posOffset>
                </wp:positionV>
                <wp:extent cx="3749675" cy="19323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93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25pt;height:152.15pt;mso-wrap-distance-left:9.05pt;mso-wrap-distance-right:9.05pt;mso-wrap-distance-top:0pt;mso-wrap-distance-bottom:0pt;margin-top:36.05pt;mso-position-vertical-relative:text;margin-left:10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type id="_x0000_t132" coordsize="21600,21600" o:spt="132" path="m,3600qy@1@2qx@3@4l21600,18000qy@5@6qx@7@8xnsem21600,3600qy@5@9qx@7@10nfem,3600qy@1@2qx@3@4l21600,18000qy@5@6qx@7@8xnfe">
                            <v:stroke joinstyle="miter"/>
                            <v:formulas>
                              <v:f eqn="prod height 5 6"/>
                              <v:f eqn="sum 10800 0 0"/>
                              <v:f eqn="sum 0 3600 3600"/>
                              <v:f eqn="sum 10800 @1 0"/>
                              <v:f eqn="sum 3600 @2 0"/>
                              <v:f eqn="sum 0 21600 10800"/>
                              <v:f eqn="sum 3600 18000 0"/>
                              <v:f eqn="sum 0 @5 10800"/>
                              <v:f eqn="sum 0 @6 3600"/>
                              <v:f eqn="sum 3600 3600 0"/>
                              <v:f eqn="sum 0 @9 3600"/>
                            </v:formulas>
                            <v:path gradientshapeok="t" o:connecttype="rect" textboxrect="0,7200,21600,@0"/>
                          </v:shapetype>
                          <v:shape id="shape_0" stroked="t" o:allowincell="f" style="position:absolute;margin-left:195.05pt;margin-top:27pt;width:71.95pt;height:71.95pt;mso-wrap-style:square;v-text-anchor:top" type="_x0000_t13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/>
                                    </w:rPr>
                                    <w:t>news.md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</w:pict>
                        <w:pict>
                          <v:line id="shape_0" from="132.05pt,45pt" to="195pt,53.9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32.05pt,81pt" to="195pt,81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0210</wp:posOffset>
                </wp:positionH>
                <wp:positionV relativeFrom="paragraph">
                  <wp:posOffset>99060</wp:posOffset>
                </wp:positionV>
                <wp:extent cx="1276350" cy="59626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s_show.a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列出所有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95pt;mso-wrap-distance-left:9.05pt;mso-wrap-distance-right:9.05pt;mso-wrap-distance-top:0pt;mso-wrap-distance-bottom:0pt;margin-top:7.8pt;mso-position-vertical-relative:text;margin-left: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s_show.a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列出所有公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0210</wp:posOffset>
                </wp:positionH>
                <wp:positionV relativeFrom="paragraph">
                  <wp:posOffset>790575</wp:posOffset>
                </wp:positionV>
                <wp:extent cx="1276350" cy="59055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s_view.a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公告詳細內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62.25pt;mso-position-vertical-relative:text;margin-left: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s_view.a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公告詳細內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77135</wp:posOffset>
                </wp:positionH>
                <wp:positionV relativeFrom="paragraph">
                  <wp:posOffset>342900</wp:posOffset>
                </wp:positionV>
                <wp:extent cx="914400" cy="914400"/>
                <wp:effectExtent l="5080" t="5080" r="5715" b="571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news.md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05pt;margin-top:27pt;width:71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news.mdb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77035</wp:posOffset>
                </wp:positionH>
                <wp:positionV relativeFrom="paragraph">
                  <wp:posOffset>571500</wp:posOffset>
                </wp:positionV>
                <wp:extent cx="800100" cy="114300"/>
                <wp:effectExtent l="0" t="27305" r="127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45pt" to="195pt,53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77035</wp:posOffset>
                </wp:positionH>
                <wp:positionV relativeFrom="paragraph">
                  <wp:posOffset>1028700</wp:posOffset>
                </wp:positionV>
                <wp:extent cx="800100" cy="0"/>
                <wp:effectExtent l="0" t="38100" r="0" b="381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81pt" to="195pt,8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一、</w:t>
      </w:r>
      <w:r>
        <w:rPr/>
        <w:t>news_show.asp</w:t>
      </w:r>
      <w:r>
        <w:rPr/>
        <w:t>自資料庫中取出有在有效期限間的公告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.</w:t>
      </w:r>
      <w:r>
        <w:rPr/>
        <w:t>打開資料庫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144145</wp:posOffset>
                </wp:positionV>
                <wp:extent cx="4352290" cy="69469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t conn=Server.CreateObject("ADODB.Connection"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onn.Open "Driver={Microsoft Access Driver (*.mdb)};DBQ=" &amp; Server.MapPath("news.mdb"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4.7pt;mso-wrap-distance-left:9.05pt;mso-wrap-distance-right:9.05pt;mso-wrap-distance-top:0pt;mso-wrap-distance-bottom:0pt;margin-top:11.3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et conn=Server.CreateObject("ADODB.Connection"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onn.Open "Driver={Microsoft Access Driver (*.mdb)};DBQ=" &amp; Server.MapPath("news.mdb"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2.</w:t>
      </w:r>
      <w:r>
        <w:rPr/>
        <w:t>用</w:t>
      </w:r>
      <w:r>
        <w:rPr/>
        <w:t>SQL</w:t>
      </w:r>
      <w:r>
        <w:rPr/>
        <w:t>語法從資料表格中挑出今天在有效期限內的公告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4923790" cy="69469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ql="Select * from POST where ([POST]![N_ENDDATE]&gt;=now()) AND ([POST]![N_STARTDATE]&lt;=now()) Order by N_NO DESC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rs=conn.Execute(sq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4.7pt;mso-wrap-distance-left:9.05pt;mso-wrap-distance-right:9.05pt;mso-wrap-distance-top:0pt;mso-wrap-distance-bottom:0pt;margin-top:2.0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ql="Select * from POST where ([POST]![N_ENDDATE]&gt;=now()) AND ([POST]![N_STARTDATE]&lt;=now()) Order by N_NO DESC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 rs=conn.Execute(sq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3.</w:t>
      </w:r>
      <w:r>
        <w:rPr/>
        <w:t>將剛剛由資料庫中讀出來的資料一筆筆顯示在畫面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277495</wp:posOffset>
                </wp:positionV>
                <wp:extent cx="4923790" cy="206629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hile not rs.e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subject="subject=" &amp; rs("N_SUBJECT"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h_link="&lt;a href='news_view.asp?" &amp; subject &amp; "'&gt;"</w:t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tr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p&gt;&lt;td width='55%'&gt;" &amp; h_link &amp; rs("N_SUBJECT") &amp; "&lt;/a&gt;&lt;/td&gt;&lt;/p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td width='20%'&gt;" &amp; rs("N_NAME") &amp; "&lt;/td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td width='25%'&gt;" &amp; rs("N_ENDDATE") &amp; "&lt;/td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/tr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s.Movenex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62.7pt;mso-wrap-distance-left:9.05pt;mso-wrap-distance-right:9.05pt;mso-wrap-distance-top:0pt;mso-wrap-distance-bottom:0pt;margin-top:21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While not rs.eof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subject="subject=" &amp; rs("N_SUBJECT"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h_link="&lt;a href='news_view.asp?" &amp; subject &amp; "'&gt;"</w:t>
                        <w:tab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tr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p&gt;&lt;td width='55%'&gt;" &amp; h_link &amp; rs("N_SUBJECT") &amp; "&lt;/a&gt;&lt;/td&gt;&lt;/p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td width='20%'&gt;" &amp; rs("N_NAME") &amp; "&lt;/td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td width='25%'&gt;" &amp; rs("N_ENDDATE") &amp; "&lt;/td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/tr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s.Movenext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W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4.</w:t>
      </w:r>
      <w:r>
        <w:rPr/>
        <w:t>讀取由</w:t>
      </w:r>
      <w:r>
        <w:rPr/>
        <w:t>news_view.asp</w:t>
      </w:r>
      <w:r>
        <w:rPr/>
        <w:t>所傳過來的參數</w:t>
      </w:r>
      <w:r>
        <w:rPr/>
        <w:t>sub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217805</wp:posOffset>
                </wp:positionV>
                <wp:extent cx="2637790" cy="35179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ubject=Request.querystring("subject"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17.1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ubject=Request.querystring("subject"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、</w:t>
      </w:r>
      <w:r>
        <w:rPr/>
        <w:t>news_view.asp</w:t>
      </w:r>
      <w:r>
        <w:rPr/>
        <w:t>自資料庫中取出公告的詳細內容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.</w:t>
      </w:r>
      <w:r>
        <w:rPr/>
        <w:t>打開資料庫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855</wp:posOffset>
                </wp:positionH>
                <wp:positionV relativeFrom="paragraph">
                  <wp:posOffset>79375</wp:posOffset>
                </wp:positionV>
                <wp:extent cx="4352290" cy="69469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t conn=Server.CreateObject("ADODB.Connection"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conn.Open "Driver={Microsoft Access Driver (*.mdb)};DBQ=" &amp; Server.MapPath("news.mdb"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54.7pt;mso-wrap-distance-left:9.05pt;mso-wrap-distance-right:9.05pt;mso-wrap-distance-top:0pt;mso-wrap-distance-bottom:0pt;margin-top:6.2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et conn=Server.CreateObject("ADODB.Connection"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conn.Open "Driver={Microsoft Access Driver (*.mdb)};DBQ=" &amp; Server.MapPath("news.mdb"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2.</w:t>
      </w:r>
      <w:r>
        <w:rPr/>
        <w:t>取出公告主題與傳來參數相同的資料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855</wp:posOffset>
                </wp:positionH>
                <wp:positionV relativeFrom="paragraph">
                  <wp:posOffset>18415</wp:posOffset>
                </wp:positionV>
                <wp:extent cx="4466590" cy="58039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ql="Select * from POST where N_SUBJECT='" &amp; subject &amp; "'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rs=conn.Execute(sq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5.7pt;mso-wrap-distance-left:9.05pt;mso-wrap-distance-right:9.05pt;mso-wrap-distance-top:0pt;mso-wrap-distance-bottom:0pt;margin-top:1.4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ql="Select * from POST where N_SUBJECT='" &amp; subject &amp; "'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 rs=conn.Execute(sq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3.</w:t>
      </w:r>
      <w:r>
        <w:rPr/>
        <w:t>印出剛剛由資料庫中取出的資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5038090" cy="2752090"/>
                <wp:effectExtent l="0" t="0" r="0" b="0"/>
                <wp:wrapTopAndBottom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hile not RS.E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 xml:space="preserve">RStoNews(RS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S.MoveNex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Wen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ub RStoNews(r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</w:t>
                            </w:r>
                            <w:r>
                              <w:rPr/>
                              <w:t>公告事項：</w:t>
                            </w:r>
                            <w:r>
                              <w:rPr/>
                              <w:t>" &amp; rs("N_SUBJECT") &amp; "&lt;BR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</w:t>
                            </w:r>
                            <w:r>
                              <w:rPr/>
                              <w:t>公告人：</w:t>
                            </w:r>
                            <w:r>
                              <w:rPr/>
                              <w:t>" &amp; rs("N_NAME") &amp; "&lt;BR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</w:t>
                            </w:r>
                            <w:r>
                              <w:rPr/>
                              <w:t>公告內容：</w:t>
                            </w:r>
                            <w:r>
                              <w:rPr/>
                              <w:t>&lt;HR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bodys = Replace (rs("N_BODY"), vbCrLF, "&lt;BR&gt;"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I&gt;" &amp; bodyS &amp; " &lt;/I&gt;&lt;BR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HR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</w:t>
                            </w:r>
                            <w:r>
                              <w:rPr/>
                              <w:t>公告有效日期：</w:t>
                            </w:r>
                            <w:r>
                              <w:rPr/>
                              <w:t>"&amp;rs("N_ENDDATE"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End Sub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16.7pt;mso-wrap-distance-left:9.05pt;mso-wrap-distance-right:9.05pt;mso-wrap-distance-top:0pt;mso-wrap-distance-bottom:0pt;margin-top:17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While not RS.EOF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 xml:space="preserve">RStoNews(RS) 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S.MoveNext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Wend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ub RStoNews(rs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</w:t>
                      </w:r>
                      <w:r>
                        <w:rPr/>
                        <w:t>公告事項：</w:t>
                      </w:r>
                      <w:r>
                        <w:rPr/>
                        <w:t>" &amp; rs("N_SUBJECT") &amp; "&lt;BR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</w:t>
                      </w:r>
                      <w:r>
                        <w:rPr/>
                        <w:t>公告人：</w:t>
                      </w:r>
                      <w:r>
                        <w:rPr/>
                        <w:t>" &amp; rs("N_NAME") &amp; "&lt;BR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</w:t>
                      </w:r>
                      <w:r>
                        <w:rPr/>
                        <w:t>公告內容：</w:t>
                      </w:r>
                      <w:r>
                        <w:rPr/>
                        <w:t>&lt;HR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bodys = Replace (rs("N_BODY"), vbCrLF, "&lt;BR&gt;"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I&gt;" &amp; bodyS &amp; " &lt;/I&gt;&lt;BR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HR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</w:t>
                      </w:r>
                      <w:r>
                        <w:rPr/>
                        <w:t>公告有效日期：</w:t>
                      </w:r>
                      <w:r>
                        <w:rPr/>
                        <w:t>"&amp;rs("N_ENDDATE"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 xml:space="preserve">End Sub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&lt;</w:t>
      </w:r>
      <w:r>
        <w:rPr/>
        <w:t>注意</w:t>
      </w:r>
      <w:r>
        <w:rPr/>
        <w:t>&gt;</w:t>
      </w:r>
      <w:r>
        <w:rPr/>
        <w:t>將</w:t>
      </w:r>
      <w:r>
        <w:rPr/>
        <w:t>rs("N_BODY")</w:t>
      </w:r>
      <w:r>
        <w:rPr/>
        <w:t>欄位的</w:t>
      </w:r>
      <w:r>
        <w:rPr/>
        <w:t>chr(13)</w:t>
      </w:r>
      <w:r>
        <w:rPr/>
        <w:t>換行字元換成</w:t>
      </w:r>
      <w:r>
        <w:rPr/>
        <w:t>&lt;BR&gt;</w:t>
      </w:r>
      <w:r>
        <w:rPr/>
        <w:t>標記</w:t>
      </w:r>
    </w:p>
    <w:p>
      <w:pPr>
        <w:pStyle w:val="Normal"/>
        <w:snapToGrid w:val="false"/>
        <w:ind w:left="480" w:firstLine="480"/>
        <w:rPr/>
      </w:pPr>
      <w:r>
        <w:rPr/>
        <w:t>bodys = Replace (rs("N_BODY"), vbCrLF, "&lt;BR&gt;")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公告管理者：</w:t>
      </w:r>
    </w:p>
    <w:p>
      <w:pPr>
        <w:pStyle w:val="Normal"/>
        <w:snapToGrid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73810</wp:posOffset>
                </wp:positionH>
                <wp:positionV relativeFrom="paragraph">
                  <wp:posOffset>51435</wp:posOffset>
                </wp:positionV>
                <wp:extent cx="4766945" cy="2219325"/>
                <wp:effectExtent l="0" t="0" r="0" b="0"/>
                <wp:wrapSquare wrapText="largest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35pt;height:174.75pt;mso-wrap-distance-left:9pt;mso-wrap-distance-right:9pt;mso-wrap-distance-top:0pt;mso-wrap-distance-bottom:0pt;margin-top:4.05pt;mso-position-vertical-relative:text;margin-left:100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stroked="t" o:allowincell="f" style="position:absolute;margin-left:285pt;margin-top:13.2pt;width:71.95pt;height:98.95pt;mso-wrap-style:square;v-text-anchor:top" type="_x0000_t13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新細明體" w:cs="Times New Roman"/>
                                      <w:color w:val="auto"/>
                                      <w:lang w:val="en-US" w:eastAsia="zh-TW"/>
                                    </w:rPr>
                                    <w:t>News.md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</w:pict>
                        <w:pict>
                          <v:line id="shape_0" from="123pt,31.2pt" to="284.95pt,31.2pt" stroked="t" o:allowincell="f" style="position:absolute;flip:x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23pt,58.2pt" to="158.95pt,58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123pt,103.2pt" to="149.95pt,112.1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249pt,58.2pt" to="284.95pt,58.2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249pt,85.2pt" to="284.95pt,112.15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975</wp:posOffset>
                </wp:positionH>
                <wp:positionV relativeFrom="paragraph">
                  <wp:posOffset>158115</wp:posOffset>
                </wp:positionV>
                <wp:extent cx="1390650" cy="1276350"/>
                <wp:effectExtent l="0" t="0" r="0" b="0"/>
                <wp:wrapTopAndBottom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s_manager.a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刪除公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增公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修改公告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列出所有公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00.5pt;mso-wrap-distance-left:9.05pt;mso-wrap-distance-right:9.05pt;mso-wrap-distance-top:0pt;mso-wrap-distance-bottom:0pt;margin-top:12.45pt;mso-position-vertical-relative:text;margin-left: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s_manager.a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刪除公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新增公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修改公告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列出所有公告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09775</wp:posOffset>
                </wp:positionH>
                <wp:positionV relativeFrom="paragraph">
                  <wp:posOffset>501015</wp:posOffset>
                </wp:positionV>
                <wp:extent cx="1162050" cy="590550"/>
                <wp:effectExtent l="0" t="0" r="0" b="0"/>
                <wp:wrapTopAndBottom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s_add.a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增至資料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39.45pt;mso-position-vertical-relative:text;margin-left:15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s_add.a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新增至資料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95475</wp:posOffset>
                </wp:positionH>
                <wp:positionV relativeFrom="paragraph">
                  <wp:posOffset>1415415</wp:posOffset>
                </wp:positionV>
                <wp:extent cx="1276350" cy="590550"/>
                <wp:effectExtent l="0" t="0" r="0" b="0"/>
                <wp:wrapTopAndBottom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s_update.as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更新存入資料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11.45pt;mso-position-vertical-relative:text;margin-left:14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s_update.as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更新存入資料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19500</wp:posOffset>
                </wp:positionH>
                <wp:positionV relativeFrom="paragraph">
                  <wp:posOffset>167640</wp:posOffset>
                </wp:positionV>
                <wp:extent cx="914400" cy="125730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7480"/>
                        </a:xfrm>
                        <a:prstGeom prst="flowChartMagneticDisk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News.md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13.2pt;width:71.95pt;height:98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News.mdb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62100</wp:posOffset>
                </wp:positionH>
                <wp:positionV relativeFrom="paragraph">
                  <wp:posOffset>396240</wp:posOffset>
                </wp:positionV>
                <wp:extent cx="2057400" cy="0"/>
                <wp:effectExtent l="635" t="38100" r="0" b="381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31.2pt" to="284.95pt,31.2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62100</wp:posOffset>
                </wp:positionH>
                <wp:positionV relativeFrom="paragraph">
                  <wp:posOffset>739140</wp:posOffset>
                </wp:positionV>
                <wp:extent cx="457200" cy="0"/>
                <wp:effectExtent l="0" t="38100" r="635" b="381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8.2pt" to="158.95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2100</wp:posOffset>
                </wp:positionH>
                <wp:positionV relativeFrom="paragraph">
                  <wp:posOffset>1310640</wp:posOffset>
                </wp:positionV>
                <wp:extent cx="342900" cy="114300"/>
                <wp:effectExtent l="1905" t="5080" r="0" b="1206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03.2pt" to="149.95pt,1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62300</wp:posOffset>
                </wp:positionH>
                <wp:positionV relativeFrom="paragraph">
                  <wp:posOffset>739140</wp:posOffset>
                </wp:positionV>
                <wp:extent cx="457200" cy="0"/>
                <wp:effectExtent l="0" t="38100" r="0" b="381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8.2pt" to="284.95pt,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62300</wp:posOffset>
                </wp:positionH>
                <wp:positionV relativeFrom="paragraph">
                  <wp:posOffset>1082040</wp:posOffset>
                </wp:positionV>
                <wp:extent cx="457200" cy="342900"/>
                <wp:effectExtent l="3175" t="0" r="0" b="381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85.2pt" to="284.95pt,11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rPr/>
      </w:pPr>
      <w:r>
        <w:rPr/>
        <w:t>一、</w:t>
      </w:r>
      <w:r>
        <w:rPr/>
        <w:t>news_manager.asp</w:t>
      </w:r>
      <w:r>
        <w:rPr/>
        <w:t>會先刪除已過期的公告，並列出所有的公告供管理者作新增、修改、刪除的動作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.</w:t>
      </w:r>
      <w:r>
        <w:rPr/>
        <w:t>打開資料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270510</wp:posOffset>
                </wp:positionV>
                <wp:extent cx="3780790" cy="808990"/>
                <wp:effectExtent l="0" t="0" r="0" b="0"/>
                <wp:wrapTopAndBottom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t conn=Server.CreateObject("ADODB.Connection"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.Open "Driver={Microsoft Access Driver (*.mdb)};DBQ=" &amp; Server.MapPath("news.mdb"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63.7pt;mso-wrap-distance-left:9.05pt;mso-wrap-distance-right:9.05pt;mso-wrap-distance-top:0pt;mso-wrap-distance-bottom:0pt;margin-top:21.3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et conn=Server.CreateObject("ADODB.Connection"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n.Open "Driver={Microsoft Access Driver (*.mdb)};DBQ=" &amp; Server.MapPath("news.mdb"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2.</w:t>
      </w:r>
      <w:r>
        <w:rPr/>
        <w:t>自動刪除已超過結束日期的公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855</wp:posOffset>
                </wp:positionH>
                <wp:positionV relativeFrom="paragraph">
                  <wp:posOffset>277495</wp:posOffset>
                </wp:positionV>
                <wp:extent cx="4466590" cy="466090"/>
                <wp:effectExtent l="0" t="0" r="0" b="0"/>
                <wp:wrapTopAndBottom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ql="delete * from POST where [POST]![N_ENDDATE]&lt;=NOW()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t rs=conn.Execute(sq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21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ql="delete * from POST where [POST]![N_ENDDATE]&lt;=NOW()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et rs=conn.Execute(sq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3.</w:t>
      </w:r>
      <w:r>
        <w:rPr/>
        <w:t>刪除管理者欲刪的的公告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79375</wp:posOffset>
                </wp:positionV>
                <wp:extent cx="4466590" cy="1380490"/>
                <wp:effectExtent l="0" t="0" r="0" b="0"/>
                <wp:wrapTopAndBottom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f request("b1")="DELETE" 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del_lists=Split(Request("del_list"),", "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For i = 0 To UBound(del_lists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ab/>
                              <w:t>sql="delete * from POST where N_NO=" &amp; del_lists(i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Set rs=conn.Execute(sql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Nex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nd 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108.7pt;mso-wrap-distance-left:9.05pt;mso-wrap-distance-right:9.05pt;mso-wrap-distance-top:0pt;mso-wrap-distance-bottom:0pt;margin-top:6.2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f request("b1")="DELETE" Then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del_lists=Split(Request("del_list"),", "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For i = 0 To UBound(del_lists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ab/>
                        <w:t>sql="delete * from POST where N_NO=" &amp; del_lists(i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Set rs=conn.Execute(sql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Next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End 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4.</w:t>
      </w:r>
      <w:r>
        <w:rPr/>
        <w:t>將所有的資料自資料庫取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1951990" cy="580390"/>
                <wp:effectExtent l="0" t="0" r="0" b="0"/>
                <wp:wrapTopAndBottom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ql="Select * from POST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rs=conn.Execute(sq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17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ql="Select * from POST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 rs=conn.Execute(sql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5.</w:t>
      </w:r>
      <w:r>
        <w:rPr/>
        <w:t>列出所有的公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9855</wp:posOffset>
                </wp:positionH>
                <wp:positionV relativeFrom="paragraph">
                  <wp:posOffset>277495</wp:posOffset>
                </wp:positionV>
                <wp:extent cx="4923790" cy="2637790"/>
                <wp:effectExtent l="0" t="0" r="0" b="0"/>
                <wp:wrapTopAndBottom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hile not rs.eof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subject="subject=" &amp; rs("N_SUBJECT"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h_link="&lt;a href='news_update.asp?" &amp; subject &amp; "'&gt;"</w:t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tr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td width='5%'&gt;&lt;input type='checkbox' name='del_list' value='" &amp; rs("N_NO") &amp; "'&gt;&lt;/td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p&gt;&lt;td width='62%'&gt;" &amp; h_link &amp; rs("N_SUBJECT") &amp; "&lt;/a&gt;&lt;/td&gt;&lt;/p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td width='9%'&gt;" &amp; rs("N_NAME") &amp; "&lt;/td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td width='12%'&gt;" &amp; rs("N_STARTDATE") &amp; "&lt;/td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td width='12%'&gt;" &amp; rs("N_ENDDATE") &amp; "&lt;/td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write "&lt;/tr&gt;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s.Movenex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W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07.7pt;mso-wrap-distance-left:9.05pt;mso-wrap-distance-right:9.05pt;mso-wrap-distance-top:0pt;mso-wrap-distance-bottom:0pt;margin-top:21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While not rs.eof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subject="subject=" &amp; rs("N_SUBJECT"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h_link="&lt;a href='news_update.asp?" &amp; subject &amp; "'&gt;"</w:t>
                        <w:tab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tr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td width='5%'&gt;&lt;input type='checkbox' name='del_list' value='" &amp; rs("N_NO") &amp; "'&gt;&lt;/td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p&gt;&lt;td width='62%'&gt;" &amp; h_link &amp; rs("N_SUBJECT") &amp; "&lt;/a&gt;&lt;/td&gt;&lt;/p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td width='9%'&gt;" &amp; rs("N_NAME") &amp; "&lt;/td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td width='12%'&gt;" &amp; rs("N_STARTDATE") &amp; "&lt;/td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td width='12%'&gt;" &amp; rs("N_ENDDATE") &amp; "&lt;/td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write "&lt;/tr&gt;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s.Movenext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W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、</w:t>
      </w:r>
      <w:r>
        <w:rPr/>
        <w:t>news_add.asp</w:t>
      </w:r>
      <w:r>
        <w:rPr/>
        <w:t>新增一筆公告至資料庫中且將網頁導回</w:t>
      </w:r>
      <w:r>
        <w:rPr/>
        <w:t>news_manager.asp</w:t>
      </w:r>
      <w:r>
        <w:rPr/>
        <w:t>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.</w:t>
      </w:r>
      <w:r>
        <w:rPr/>
        <w:t>先將網頁資料暫存在</w:t>
      </w:r>
      <w:r>
        <w:rPr/>
        <w:t>buffer</w:t>
      </w:r>
      <w:r>
        <w:rPr/>
        <w:t>中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855</wp:posOffset>
                </wp:positionH>
                <wp:positionV relativeFrom="paragraph">
                  <wp:posOffset>79375</wp:posOffset>
                </wp:positionV>
                <wp:extent cx="2180590" cy="351790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esponse.buffer=tr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6.2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Response.buffer=tr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2.</w:t>
      </w:r>
      <w:r>
        <w:rPr/>
        <w:t>打開資料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855</wp:posOffset>
                </wp:positionH>
                <wp:positionV relativeFrom="paragraph">
                  <wp:posOffset>338455</wp:posOffset>
                </wp:positionV>
                <wp:extent cx="4809490" cy="80899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t conn=Server.CreateObject("ADODB.Connection"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.Open "Driver={Microsoft Access Driver (*.mdb)};DBQ=" &amp; Server.MapPath("news.mdb"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63.7pt;mso-wrap-distance-left:9.05pt;mso-wrap-distance-right:9.05pt;mso-wrap-distance-top:0pt;mso-wrap-distance-bottom:0pt;margin-top:26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et conn=Server.CreateObject("ADODB.Connection"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n.Open "Driver={Microsoft Access Driver (*.mdb)};DBQ=" &amp; Server.MapPath("news.mdb"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3.</w:t>
      </w:r>
      <w:r>
        <w:rPr/>
        <w:t>判定使用者是否下了</w:t>
      </w:r>
      <w:r>
        <w:rPr/>
        <w:t>save</w:t>
      </w:r>
      <w:r>
        <w:rPr/>
        <w:t>的要求，若有的話則將資料存入資料庫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5152390" cy="2637790"/>
                <wp:effectExtent l="0" t="0" r="0" b="0"/>
                <wp:wrapTopAndBottom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f request("b1")="SAVE" 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'</w:t>
                            </w:r>
                            <w:r>
                              <w:rPr/>
                              <w:t>時間數值前後都要加</w:t>
                            </w:r>
                            <w:r>
                              <w:rPr/>
                              <w:t>"#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n_startdate="#" &amp; request("start_y") &amp; "/" &amp; request("start_m") &amp; "/" &amp; request("start_d") &amp; "#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n_enddate="#" &amp; request("end_y") &amp; "/" &amp; request("end_m") &amp; "/" &amp; request("end_d") &amp; "#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sql="Insert into POST ( N_NAME, N_SUBJECT, N_STARTDATE, N_ENDDATE, N_BODY ) Values ('" &amp; request("n_name") &amp;"','" &amp; request("n_subject") &amp;"'," &amp; n_startdate &amp; "," &amp; n_enddate &amp; ",'" &amp; request("n_body")  &amp; "')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Set rs=conn.Execute(sql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redirect "news_manager.asp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nd 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07.7pt;mso-wrap-distance-left:9.05pt;mso-wrap-distance-right:9.05pt;mso-wrap-distance-top:0pt;mso-wrap-distance-bottom:0pt;margin-top:17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f request("b1")="SAVE" Then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'</w:t>
                      </w:r>
                      <w:r>
                        <w:rPr/>
                        <w:t>時間數值前後都要加</w:t>
                      </w:r>
                      <w:r>
                        <w:rPr/>
                        <w:t>"#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n_startdate="#" &amp; request("start_y") &amp; "/" &amp; request("start_m") &amp; "/" &amp; request("start_d") &amp; "#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n_enddate="#" &amp; request("end_y") &amp; "/" &amp; request("end_m") &amp; "/" &amp; request("end_d") &amp; "#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sql="Insert into POST ( N_NAME, N_SUBJECT, N_STARTDATE, N_ENDDATE, N_BODY ) Values ('" &amp; request("n_name") &amp;"','" &amp; request("n_subject") &amp;"'," &amp; n_startdate &amp; "," &amp; n_enddate &amp; ",'" &amp; request("n_body")  &amp; "')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Set rs=conn.Execute(sql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redirect "news_manager.asp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End 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二、</w:t>
      </w:r>
      <w:r>
        <w:rPr/>
        <w:t>news_add.asp</w:t>
      </w:r>
      <w:r>
        <w:rPr/>
        <w:t>將資料庫中的公告更新且將網頁導回</w:t>
      </w:r>
      <w:r>
        <w:rPr/>
        <w:t>news_manager.asp</w:t>
      </w:r>
      <w:r>
        <w:rPr/>
        <w:t>。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1.</w:t>
      </w:r>
      <w:r>
        <w:rPr/>
        <w:t>先將網頁資料暫存在</w:t>
      </w:r>
      <w:r>
        <w:rPr/>
        <w:t>buffer</w:t>
      </w:r>
      <w:r>
        <w:rPr/>
        <w:t>中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9855</wp:posOffset>
                </wp:positionH>
                <wp:positionV relativeFrom="paragraph">
                  <wp:posOffset>79375</wp:posOffset>
                </wp:positionV>
                <wp:extent cx="2180590" cy="351790"/>
                <wp:effectExtent l="0" t="0" r="0" b="0"/>
                <wp:wrapTopAndBottom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esponse.buffer=tr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6.2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Response.buffer=tr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  <w:t>2.</w:t>
      </w:r>
      <w:r>
        <w:rPr/>
        <w:t>打開資料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855</wp:posOffset>
                </wp:positionH>
                <wp:positionV relativeFrom="paragraph">
                  <wp:posOffset>338455</wp:posOffset>
                </wp:positionV>
                <wp:extent cx="4809490" cy="808990"/>
                <wp:effectExtent l="0" t="0" r="0" b="0"/>
                <wp:wrapTopAndBottom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et conn=Server.CreateObject("ADODB.Connection"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n.Open "Driver={Microsoft Access Driver (*.mdb)};DBQ=" &amp; Server.MapPath("news.mdb"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63.7pt;mso-wrap-distance-left:9.05pt;mso-wrap-distance-right:9.05pt;mso-wrap-distance-top:0pt;mso-wrap-distance-bottom:0pt;margin-top:26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Set conn=Server.CreateObject("ADODB.Connection"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n.Open "Driver={Microsoft Access Driver (*.mdb)};DBQ=" &amp; Server.MapPath("news.mdb"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判定使用者是否下了</w:t>
      </w:r>
      <w:r>
        <w:rPr/>
        <w:t>save</w:t>
      </w:r>
      <w:r>
        <w:rPr/>
        <w:t>的要求，若有的話則將資料庫中資料的資料更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224155</wp:posOffset>
                </wp:positionV>
                <wp:extent cx="5152390" cy="3239770"/>
                <wp:effectExtent l="0" t="0" r="0" b="0"/>
                <wp:wrapTopAndBottom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If request("b1")="SAVE" Then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n_startdate="#" &amp; request("start_y") &amp; "/" &amp; request("start_m") &amp; "/" &amp; request("start_d") &amp; "#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n_enddate="#" &amp; request("end_y") &amp; "/" &amp; request("end_m") &amp; "/" &amp; request("end_d") &amp; "#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sql="Update POST set N_NAME='" &amp; request("n_name") &amp; "', N_STARTDATE=" &amp; n_startdate 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&amp;", N_ENDDATE=" &amp; n_enddate &amp; ", N_BODY='" &amp; request("n_body") &amp;"' where N_SUBJECT='" 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&amp; request("n_subject") &amp; "'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>Response.Write sql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Set rs=conn.Execute(sql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redirect "news_manager.asp"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ab/>
                              <w:t>Response.En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End 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55.1pt;mso-wrap-distance-left:9.05pt;mso-wrap-distance-right:9.05pt;mso-wrap-distance-top:0pt;mso-wrap-distance-bottom:0pt;margin-top:17.6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If request("b1")="SAVE" Then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n_startdate="#" &amp; request("start_y") &amp; "/" &amp; request("start_m") &amp; "/" &amp; request("start_d") &amp; "#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n_enddate="#" &amp; request("end_y") &amp; "/" &amp; request("end_m") &amp; "/" &amp; request("end_d") &amp; "#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sql="Update POST set N_NAME='" &amp; request("n_name") &amp; "', N_STARTDATE=" &amp; n_startdate _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ab/>
                        <w:t xml:space="preserve"> &amp;", N_ENDDATE=" &amp; n_enddate &amp; ", N_BODY='" &amp; request("n_body") &amp;"' where N_SUBJECT='" _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ab/>
                        <w:t xml:space="preserve"> &amp; request("n_subject") &amp; "'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ab/>
                        <w:t>Response.Write sql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Set rs=conn.Execute(sql)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redirect "news_manager.asp"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ab/>
                        <w:t>Response.End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/>
                        <w:t>End 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b/>
        </w:rPr>
        <w:t>程式及執行結果：</w:t>
      </w:r>
    </w:p>
    <w:p>
      <w:pPr>
        <w:pStyle w:val="Normal"/>
        <w:snapToGrid w:val="false"/>
        <w:rPr/>
      </w:pPr>
      <w:r>
        <w:rPr/>
      </w:r>
    </w:p>
    <w:p>
      <w:pPr>
        <w:pStyle w:val="Style15"/>
        <w:rPr>
          <w:kern w:val="0"/>
          <w:lang w:val="en-US"/>
        </w:rPr>
      </w:pPr>
      <w:r>
        <w:rPr>
          <w:kern w:val="0"/>
          <w:lang w:val="en-US"/>
        </w:rPr>
        <w:drawing>
          <wp:inline distT="0" distB="0" distL="0" distR="0">
            <wp:extent cx="4573270" cy="180086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kern w:val="0"/>
          <w:lang w:val="en-US"/>
        </w:rPr>
        <w:t>【圖</w:t>
      </w:r>
      <w:r>
        <w:rPr>
          <w:rFonts w:eastAsia="Swis721 Lt BT;Arial"/>
          <w:kern w:val="0"/>
          <w:lang w:val="en-US"/>
        </w:rPr>
        <w:t xml:space="preserve"> </w:t>
      </w:r>
      <w:r>
        <w:rPr>
          <w:kern w:val="0"/>
          <w:lang w:val="en-US"/>
        </w:rPr>
        <w:t>公告網頁畫面</w:t>
      </w:r>
      <w:r>
        <w:rPr>
          <w:kern w:val="0"/>
        </w:rPr>
        <w:t>】</w:t>
      </w:r>
    </w:p>
    <w:p>
      <w:pPr>
        <w:pStyle w:val="Normal"/>
        <w:snapToGrid w:val="false"/>
        <w:rPr/>
      </w:pPr>
      <w:r>
        <w:rPr/>
        <w:t>點選『小毛招親』之後，顯示出『小毛招親』這個公告的詳細內容</w:t>
      </w:r>
    </w:p>
    <w:p>
      <w:pPr>
        <w:pStyle w:val="Style15"/>
        <w:rPr/>
      </w:pPr>
      <w:r>
        <w:rPr>
          <w:kern w:val="0"/>
          <w:lang w:val="en-US"/>
        </w:rPr>
        <w:drawing>
          <wp:inline distT="0" distB="0" distL="0" distR="0">
            <wp:extent cx="3009900" cy="256222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kern w:val="0"/>
          <w:lang w:val="en-US"/>
        </w:rPr>
        <w:t>【圖</w:t>
      </w:r>
      <w:r>
        <w:rPr>
          <w:rFonts w:eastAsia="Swis721 Lt BT;Arial"/>
          <w:kern w:val="0"/>
          <w:lang w:val="en-US"/>
        </w:rPr>
        <w:t xml:space="preserve"> </w:t>
      </w:r>
      <w:r>
        <w:rPr>
          <w:kern w:val="0"/>
          <w:lang w:val="en-US"/>
        </w:rPr>
        <w:t>公告</w:t>
      </w:r>
      <w:r>
        <w:rPr>
          <w:kern w:val="0"/>
        </w:rPr>
        <w:t>內容</w:t>
      </w:r>
      <w:r>
        <w:rPr>
          <w:kern w:val="0"/>
          <w:lang w:val="en-US"/>
        </w:rPr>
        <w:t>網頁畫面</w:t>
      </w:r>
      <w:r>
        <w:rPr>
          <w:kern w:val="0"/>
        </w:rPr>
        <w:t>】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進入公告管理的畫面</w:t>
      </w:r>
    </w:p>
    <w:p>
      <w:pPr>
        <w:pStyle w:val="Style15"/>
        <w:rPr>
          <w:b/>
          <w:b/>
        </w:rPr>
      </w:pPr>
      <w:r>
        <w:rPr>
          <w:kern w:val="0"/>
          <w:lang w:val="en-US"/>
        </w:rPr>
        <w:drawing>
          <wp:inline distT="0" distB="0" distL="0" distR="0">
            <wp:extent cx="4914265" cy="2740660"/>
            <wp:effectExtent l="0" t="0" r="0" b="0"/>
            <wp:docPr id="4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kern w:val="0"/>
          <w:lang w:val="en-US"/>
        </w:rPr>
        <w:t>【圖</w:t>
      </w:r>
      <w:r>
        <w:rPr>
          <w:rFonts w:eastAsia="Swis721 Lt BT;Arial"/>
          <w:kern w:val="0"/>
          <w:lang w:val="en-US"/>
        </w:rPr>
        <w:t xml:space="preserve"> </w:t>
      </w:r>
      <w:r>
        <w:rPr>
          <w:kern w:val="0"/>
          <w:lang w:val="en-US"/>
        </w:rPr>
        <w:t>公告管理網頁畫面</w:t>
      </w:r>
      <w:r>
        <w:rPr>
          <w:kern w:val="0"/>
        </w:rPr>
        <w:t>】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/>
      </w:pPr>
      <w:r>
        <w:rPr/>
        <w:t>新增一筆資料</w:t>
      </w:r>
    </w:p>
    <w:p>
      <w:pPr>
        <w:pStyle w:val="Style15"/>
        <w:rPr>
          <w:b/>
          <w:b/>
        </w:rPr>
      </w:pPr>
      <w:r>
        <w:rPr>
          <w:kern w:val="0"/>
          <w:lang w:val="en-US"/>
        </w:rPr>
        <w:drawing>
          <wp:inline distT="0" distB="0" distL="0" distR="0">
            <wp:extent cx="4914265" cy="3056255"/>
            <wp:effectExtent l="0" t="0" r="0" b="0"/>
            <wp:docPr id="4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kern w:val="0"/>
          <w:lang w:val="en-US"/>
        </w:rPr>
        <w:t>【圖</w:t>
      </w:r>
      <w:r>
        <w:rPr>
          <w:rFonts w:eastAsia="Swis721 Lt BT;Arial"/>
          <w:kern w:val="0"/>
          <w:lang w:val="en-US"/>
        </w:rPr>
        <w:t xml:space="preserve"> </w:t>
      </w:r>
      <w:r>
        <w:rPr>
          <w:kern w:val="0"/>
          <w:lang w:val="en-US"/>
        </w:rPr>
        <w:t>新增公告網頁畫面</w:t>
      </w:r>
      <w:r>
        <w:rPr>
          <w:kern w:val="0"/>
        </w:rPr>
        <w:t>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從公告管理網頁可以看出有一筆資料新增了</w:t>
      </w:r>
    </w:p>
    <w:p>
      <w:pPr>
        <w:pStyle w:val="Style15"/>
        <w:rPr/>
      </w:pPr>
      <w:r>
        <w:rPr>
          <w:kern w:val="0"/>
          <w:lang w:val="en-US"/>
        </w:rPr>
        <w:drawing>
          <wp:inline distT="0" distB="0" distL="0" distR="0">
            <wp:extent cx="4799330" cy="2765425"/>
            <wp:effectExtent l="0" t="0" r="0" b="0"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kern w:val="0"/>
          <w:lang w:val="en-US"/>
        </w:rPr>
        <w:t>【圖</w:t>
      </w:r>
      <w:r>
        <w:rPr>
          <w:rFonts w:eastAsia="Swis721 Lt BT;Arial"/>
          <w:kern w:val="0"/>
          <w:lang w:val="en-US"/>
        </w:rPr>
        <w:t xml:space="preserve"> </w:t>
      </w:r>
      <w:r>
        <w:rPr>
          <w:kern w:val="0"/>
          <w:lang w:val="en-US"/>
        </w:rPr>
        <w:t>公告管理網頁畫面</w:t>
      </w:r>
      <w:r>
        <w:rPr>
          <w:kern w:val="0"/>
        </w:rPr>
        <w:t>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kern w:val="0"/>
        </w:rPr>
      </w:pPr>
      <w:r>
        <w:rPr>
          <w:kern w:val="0"/>
        </w:rPr>
        <w:t>修改公告的內容</w:t>
      </w:r>
    </w:p>
    <w:p>
      <w:pPr>
        <w:pStyle w:val="Style15"/>
        <w:rPr>
          <w:kern w:val="0"/>
          <w:lang w:val="en-US"/>
        </w:rPr>
      </w:pPr>
      <w:r>
        <w:rPr>
          <w:kern w:val="0"/>
          <w:lang w:val="en-US"/>
        </w:rPr>
        <w:drawing>
          <wp:inline distT="0" distB="0" distL="0" distR="0">
            <wp:extent cx="5273040" cy="3145155"/>
            <wp:effectExtent l="0" t="0" r="0" b="0"/>
            <wp:docPr id="5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kern w:val="0"/>
          <w:lang w:val="en-US"/>
        </w:rPr>
        <w:t>【圖</w:t>
      </w:r>
      <w:r>
        <w:rPr>
          <w:rFonts w:eastAsia="Swis721 Lt BT;Arial"/>
          <w:kern w:val="0"/>
          <w:lang w:val="en-US"/>
        </w:rPr>
        <w:t xml:space="preserve"> </w:t>
      </w:r>
      <w:r>
        <w:rPr>
          <w:kern w:val="0"/>
        </w:rPr>
        <w:t>修改</w:t>
      </w:r>
      <w:r>
        <w:rPr>
          <w:kern w:val="0"/>
          <w:lang w:val="en-US"/>
        </w:rPr>
        <w:t>公告網頁畫面</w:t>
      </w:r>
      <w:r>
        <w:rPr>
          <w:kern w:val="0"/>
        </w:rPr>
        <w:t>】</w:t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結論：</w:t>
      </w:r>
    </w:p>
    <w:p>
      <w:pPr>
        <w:pStyle w:val="Normal"/>
        <w:snapToGrid w:val="false"/>
        <w:rPr/>
      </w:pPr>
      <w:r>
        <w:rPr/>
        <w:tab/>
      </w:r>
      <w:r>
        <w:rPr/>
        <w:t>本程式只是一個範例，因此在實際應用上會有所不足，例如：公告人的的權限可加以限制</w:t>
      </w:r>
      <w:r>
        <w:rPr/>
        <w:t>(</w:t>
      </w:r>
      <w:r>
        <w:rPr/>
        <w:t>讓某些人只能修改、或是新增</w:t>
      </w:r>
      <w:r>
        <w:rPr/>
        <w:t>)</w:t>
      </w:r>
      <w:r>
        <w:rPr/>
        <w:t>，上次修改的日期，以及是誰修改的</w:t>
      </w:r>
      <w:r>
        <w:rPr/>
        <w:t>…</w:t>
      </w:r>
      <w:r>
        <w:rPr/>
        <w:t>.</w:t>
      </w:r>
      <w:r>
        <w:rPr/>
        <w:t>等，這些都可以再考慮進去，希望藉由本範例可讓讀者對公告欄有更深入的瞭解。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5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"/>
    <w:basedOn w:val="Normal"/>
    <w:qFormat/>
    <w:pPr>
      <w:widowControl/>
      <w:snapToGrid w:val="false"/>
      <w:spacing w:lineRule="atLeast" w:line="440" w:before="240" w:after="0"/>
      <w:jc w:val="center"/>
      <w:textAlignment w:val="bottom"/>
    </w:pPr>
    <w:rPr>
      <w:rFonts w:ascii="Swis721 Lt BT;Arial" w:hAnsi="Swis721 Lt BT;Arial" w:eastAsia="全真細明體;新細明體" w:cs="Swis721 Lt BT;Arial"/>
      <w:spacing w:val="10"/>
      <w:sz w:val="21"/>
    </w:rPr>
  </w:style>
  <w:style w:type="paragraph" w:styleId="Style16">
    <w:name w:val="圖說"/>
    <w:basedOn w:val="Normal"/>
    <w:qFormat/>
    <w:pPr>
      <w:widowControl/>
      <w:shd w:fill="FFFFFF" w:val="clear"/>
      <w:spacing w:lineRule="atLeast" w:line="360" w:before="60" w:after="120"/>
      <w:jc w:val="center"/>
      <w:textAlignment w:val="bottom"/>
    </w:pPr>
    <w:rPr>
      <w:rFonts w:ascii="Swis721 Lt BT;Arial" w:hAnsi="Swis721 Lt BT;Arial" w:eastAsia="華康細圓體;新細明體" w:cs="Swis721 Lt BT;Arial"/>
      <w:spacing w:val="1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17:25:00Z</dcterms:created>
  <dc:creator>eric</dc:creator>
  <dc:description/>
  <dc:language>en-US</dc:language>
  <cp:lastModifiedBy>eric</cp:lastModifiedBy>
  <dcterms:modified xsi:type="dcterms:W3CDTF">1999-02-17T17:49:00Z</dcterms:modified>
  <cp:revision>60</cp:revision>
  <dc:subject/>
  <dc:title/>
</cp:coreProperties>
</file>